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7</w:t>
            </w:r>
            <w:r>
              <w:rPr/>
              <w:t xml:space="preserve"> декабря 2025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>VIII-3/10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6 год и плановый период 2027 и 2028 годов</w:t>
      </w:r>
    </w:p>
    <w:p>
      <w:pPr>
        <w:pStyle w:val="Normal"/>
        <w:ind w:firstLine="851"/>
        <w:jc w:val="center"/>
        <w:rPr/>
      </w:pPr>
      <w:r>
        <w:rPr>
          <w:bCs/>
          <w:sz w:val="22"/>
          <w:szCs w:val="22"/>
        </w:rPr>
        <w:t>(в редакции Решения от 11.02.2026 г. № VII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-5/10)</w:t>
      </w:r>
    </w:p>
    <w:p>
      <w:pPr>
        <w:pStyle w:val="Normal"/>
        <w:ind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6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общий объем доходов в сумме </w:t>
      </w:r>
      <w:r>
        <w:rPr>
          <w:bCs/>
          <w:sz w:val="28"/>
        </w:rPr>
        <w:t xml:space="preserve">1 638 165 222,41 </w:t>
      </w:r>
      <w:r>
        <w:rPr>
          <w:sz w:val="28"/>
        </w:rPr>
        <w:t>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</w:t>
      </w:r>
      <w:r>
        <w:rPr>
          <w:lang w:val="en-US"/>
        </w:rPr>
        <w:t> </w:t>
      </w:r>
      <w:r>
        <w:rPr/>
        <w:t>647</w:t>
      </w:r>
      <w:r>
        <w:rPr>
          <w:lang w:val="en-US"/>
        </w:rPr>
        <w:t> </w:t>
      </w:r>
      <w:r>
        <w:rPr/>
        <w:t>045</w:t>
      </w:r>
      <w:r>
        <w:rPr>
          <w:lang w:val="en-US"/>
        </w:rPr>
        <w:t> </w:t>
      </w:r>
      <w:r>
        <w:rPr/>
        <w:t>753,01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дефицит в сумме 8 880 530,6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7 год и на 2028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общий объем доходов на 2027 год в сумме </w:t>
      </w:r>
      <w:r>
        <w:rPr>
          <w:bCs/>
          <w:sz w:val="28"/>
        </w:rPr>
        <w:t xml:space="preserve">1 607 982 313,87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 xml:space="preserve">2028 год в сумме </w:t>
      </w:r>
      <w:r>
        <w:rPr>
          <w:bCs/>
          <w:sz w:val="28"/>
          <w:szCs w:val="28"/>
        </w:rPr>
        <w:t xml:space="preserve">1 440 058 906,21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7 год в сумме </w:t>
      </w:r>
      <w:r>
        <w:rPr>
          <w:sz w:val="28"/>
        </w:rPr>
        <w:t>1 605 182 313,87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 xml:space="preserve">2028 год в сумме </w:t>
      </w:r>
      <w:r>
        <w:rPr>
          <w:bCs/>
          <w:sz w:val="28"/>
          <w:szCs w:val="28"/>
        </w:rPr>
        <w:t>1 440 058 906,21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официт на 2027 год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0 000,0 рублей и на 2028 год в сумме 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6 год в сумме 0,00 рублей, на 2027 год – в сумме 0,00 рублей и на 2028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7 год в сумме 15 300 000,0 рублей и на 2028 год в сумме 27 100 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5. Утвердить объем безвозмездных поступлений в бюджет муниципального района «Корткеросский» в 2026 году в сумме                                 </w:t>
      </w:r>
      <w:r>
        <w:rPr>
          <w:bCs/>
          <w:color w:val="000000"/>
          <w:szCs w:val="28"/>
        </w:rPr>
        <w:t>1 198 467 032,41</w:t>
      </w:r>
      <w:r>
        <w:rPr>
          <w:bCs/>
        </w:rPr>
        <w:t xml:space="preserve"> </w:t>
      </w:r>
      <w:r>
        <w:rPr/>
        <w:t>рублей, в том числе объем межбюджетных трансфертов, получаемых из других бюджетов бюджетной системы Российской Федерации, в сумме 1</w:t>
      </w:r>
      <w:r>
        <w:rPr>
          <w:bCs/>
          <w:color w:val="000000"/>
          <w:szCs w:val="28"/>
        </w:rPr>
        <w:t xml:space="preserve"> 198 467 032,41 </w:t>
      </w:r>
      <w:r>
        <w:rPr/>
        <w:t>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6. Утвердить объем безвозмездных поступлений в бюджет муниципального района «Корткеросский» в 2027 году в сумме                          </w:t>
      </w:r>
      <w:r>
        <w:rPr>
          <w:bCs/>
          <w:szCs w:val="28"/>
        </w:rPr>
        <w:t>1 142 080 193,87</w:t>
      </w:r>
      <w:r>
        <w:rPr>
          <w:bCs/>
        </w:rPr>
        <w:t xml:space="preserve"> </w:t>
      </w:r>
      <w:r>
        <w:rPr/>
        <w:t xml:space="preserve">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  <w:szCs w:val="28"/>
        </w:rPr>
        <w:t>1 142 080 193,87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«Корткеросский» в 2028 году в сумме                    959 030 746,21 рублей, в том числе объем межбюджетных трансфертов, получаемых из других бюджетов бюджетной системы Российской Федерации, в сумме 959 030 746,21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6 году, в сумме 107</w:t>
      </w:r>
      <w:r>
        <w:rPr>
          <w:lang w:val="en-US"/>
        </w:rPr>
        <w:t> </w:t>
      </w:r>
      <w:r>
        <w:rPr/>
        <w:t>896</w:t>
      </w:r>
      <w:r>
        <w:rPr>
          <w:lang w:val="en-US"/>
        </w:rPr>
        <w:t> </w:t>
      </w:r>
      <w:r>
        <w:rPr/>
        <w:t>010,03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7 году, в сумме 59 478 105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8 году, в сумме 46 439 005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6 год в размере 37 813 847,43 рублей, в том числе за счет остатков, не использованных на 1 января текущего финансового года, - 1 431 835,30 рублей; на 2027 и 2028 годы – 43 724 642,13 рублей и 43 802 182,1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6 год и плановый период 2027 и 2028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6 год и плановый период 2027 и 2028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6 год и плановый период 2027 и 2028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6 год и плановый период 2027 и 2028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6 год и плановый период 2027 и 2028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6 год и плановый период 2027 и 2028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7 года в сумме              2 800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8 года в сумме 0,0 рублей, в том числе верхний предел долга по муниципальным гарантиям в сумме 0,00 рублей, и на 1 января 2029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6 году в сумме 5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7 году в сумме 25 000,0 рублей и в 2028 году в сумме 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6 год и плановый период 2027 и 2028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6 год и плановый период 2027 и 2028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 в соответствии с пунктом 3 статьи 217 Бюджетного кодекса Российской Федерации, что основанием для внесения в 2026 году изменений в показатели сводной бюджетной росписи бюджета муниципального района "Корткеросский", является распределение (перераспределение) зарезервированных в составе утвержденных пунктов 13-15 утвержденного решением бюджетных ассигновани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, осуществляемых за счет безвозмездных поступлений из вышестоящих уровней бюджет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судебных актов по обращению взыскания на средства бюджета муниципального района «Корткеросский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ые расходы, не предусмотренные решением о бюджете муниципального района «Корткеросский» на соответствующий финансовый год и плановый период, а также в тех случаях, когда средств, предусмотренных решением о бюджете муниципального района «Корткеросский» на соответствующий финансовый год и плановый период недостаточ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инициативных прое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6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6 год и плановый период 2027 и 2028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6 год и плановый период 2027 и 2028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6 год и плановый период 2027 и 2028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6 год и плановый период 2027 и 2028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6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6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6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>района</w:t>
      </w:r>
    </w:p>
    <w:p>
      <w:pPr>
        <w:pStyle w:val="Heading4"/>
        <w:spacing w:before="0" w:after="0"/>
        <w:rPr/>
      </w:pPr>
      <w:r>
        <w:rPr/>
        <w:t>«Корткеросский»                     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Людмила</cp:lastModifiedBy>
  <cp:lastPrinted>2025-12-19T11:31:00Z</cp:lastPrinted>
  <dcterms:modified xsi:type="dcterms:W3CDTF">2026-02-12T12:33:00Z</dcterms:modified>
  <cp:revision>429</cp:revision>
  <dc:subject/>
  <dc:title> </dc:title>
</cp:coreProperties>
</file>